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53722596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68068848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